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ANEXA 5</w:t>
      </w:r>
    </w:p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VIZAT</w:t>
      </w:r>
    </w:p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I.S.C.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240"/>
        <w:jc w:val="center"/>
        <w:rPr/>
      </w:pPr>
      <w:r>
        <w:rPr/>
        <w:t>PROGRAM PRIVIND CONTROLUL DE CALITATE PE FAZE DE EXECUŢIE</w:t>
      </w:r>
    </w:p>
    <w:p>
      <w:pPr>
        <w:pStyle w:val="Header"/>
        <w:shd w:fill="FFFFFF" w:val="clear"/>
        <w:jc w:val="center"/>
        <w:rPr/>
      </w:pPr>
      <w:r>
        <w:rPr>
          <w:b/>
        </w:rPr>
        <w:t>PROIECT : 160/4921 ET.2+4 FAZA: PT + CS + DE</w:t>
      </w:r>
    </w:p>
    <w:p>
      <w:pPr>
        <w:pStyle w:val="Header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LOCUIRE CONDUCTĂ DE ŢIŢEI Ø 10.3/4” F2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Cs w:val="24"/>
        </w:rPr>
        <w:t>SILISTE – PLOIESTI, IN ZONA STADION BRAZI - INTERIOR RAFINARIE PETROBRAZI, PE O LUNGIME DE CCA 1170 m SI INLOCUIRE INSTALATIE CURATITOARE</w:t>
      </w:r>
    </w:p>
    <w:p>
      <w:pPr>
        <w:pStyle w:val="Header"/>
        <w:shd w:fill="FFFFFF" w:val="clear"/>
        <w:ind w:left="36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 crt.</w:t>
            </w:r>
          </w:p>
        </w:tc>
        <w:tc>
          <w:tcPr>
            <w:tcW w:w="336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ze de lucrări supuse obligatoriu controlului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tod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 control</w:t>
            </w:r>
          </w:p>
        </w:tc>
        <w:tc>
          <w:tcPr>
            <w:tcW w:w="1412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ă</w:t>
            </w:r>
          </w:p>
          <w:p>
            <w:pPr>
              <w:pStyle w:val="Normal"/>
              <w:tabs>
                <w:tab w:val="clear" w:pos="720"/>
                <w:tab w:val="center" w:pos="1368" w:leader="none"/>
                <w:tab w:val="right" w:pos="2736" w:leader="non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 control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aţia ce urmează să</w:t>
            </w:r>
          </w:p>
          <w:p>
            <w:pPr>
              <w:pStyle w:val="Normal"/>
              <w:tabs>
                <w:tab w:val="clear" w:pos="720"/>
                <w:tab w:val="center" w:pos="1061" w:leader="non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teste calitatea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6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.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061" w:leader="none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Ordin atacare lucrări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dare amplasamen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  <w:szCs w:val="18"/>
              </w:rPr>
              <w:t>Trasarea culoarului de montaj conduc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ători topografice şi pichetare traseu conduct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bilire gropi de pozitie pentru verificare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urare material tubul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ar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isa tehnica produca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ertificate de calitate de la furnizor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ăţire la luciu metalic cu perii de sârmă pe tronsoane de max. 6 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Suflarea cu aer trebuie să nu permită evacuarea în mediul înconjurător a exfolierii, rugin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polietilenă extrudată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: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benzi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SR EN ISO 12068: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Transportul ţevii izolate în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(conform CONPET NT-C-T-01/20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ocare ţeavă  î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anipulare ţevi i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ăparea şantulu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Sudarea conductei pe tronsoa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3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omologare a tehnologiei de sudar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calificare a sudoril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anticorosive exterioară a ţevilor după curăţirea în prealabil a locului de aplicare în teren (la suduri) înainte de lansarea în şan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,</w:t>
            </w:r>
          </w:p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u detectorul  a continuităţii izolaţiei şi completarea lipsurilor dacă este cazul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trike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strike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strike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(Izolare cu polietilenă extrudată ) la conducte proiectate în fir curent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-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a calităţii izolaţiei (Izolare cu benzi )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12068/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ansarea tronsoanelor în şan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lucrări specifice din care să rezulte respectarea prescripţiilor din proiectul tehnic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Asamblare în fir continuu prin sud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  <w:szCs w:val="18"/>
              </w:rPr>
              <w:t>Săparea şanţului (cote de pozar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trike/>
                <w:sz w:val="20"/>
                <w:szCs w:val="28"/>
              </w:rPr>
            </w:pPr>
            <w:r>
              <w:rPr>
                <w:rFonts w:cs="Arial"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Întregirea izolaţiei anticorozive exterioare a conductei după curăţirea în prealabil a locului de aplic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anticorosivă la conducte proiectate în fir curen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aţirea interioară a conductei cu pistoane echipate cu peri de sârmă şi manşete de cauciu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istonare cu ap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(la sudura tronsoanelor de conductă), după lansarea în şanţ, izolare ventile şi protectoare metalice, dispozitive de scurgere, conductele aferent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locarea conductei în poziţia de lucru cu depuneri de pămant între tronsoanele sudate ale conduct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25 x 64 bar = 80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 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Proces – Verbal  Diagrama inregistrare presiune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1 x 64 bar = 71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Proces – Verbal  Diagrama înregistratoare presiune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a şanţului conductei, inclusiv reamenajare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 de predare la beneficiar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rificare calitate izolaţie conductă după îngrop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plare conductă nouă în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. 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100% cordoane de sudu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lm gamagrafiere,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 interpretate după secţiunea 13.12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Execuţia instalaţiilor de protecţie anticoroziva şi legare la pământ la  zonele de cupl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S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7335/9-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 şanţ la locul de cuplare a conductei noi cu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tie conducta dupa ingropare inainte de 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Legea 10/1995 republicată 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recepti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gătire punere în funcţiune a conducte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-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tia punerii in functiun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-verbal de recepti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ţia final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receptie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>Legenda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B</w:t>
      </w:r>
      <w:r>
        <w:rPr>
          <w:sz w:val="20"/>
        </w:rPr>
        <w:t xml:space="preserve">  – Beneficiar; </w:t>
      </w:r>
      <w:r>
        <w:rPr>
          <w:b/>
          <w:sz w:val="20"/>
        </w:rPr>
        <w:t xml:space="preserve">P  </w:t>
      </w:r>
      <w:r>
        <w:rPr>
          <w:sz w:val="20"/>
        </w:rPr>
        <w:t xml:space="preserve">– Proiectant; </w:t>
      </w:r>
      <w:r>
        <w:rPr>
          <w:b/>
          <w:sz w:val="20"/>
        </w:rPr>
        <w:t xml:space="preserve">C  </w:t>
      </w:r>
      <w:r>
        <w:rPr>
          <w:sz w:val="20"/>
        </w:rPr>
        <w:t xml:space="preserve">– Constructor; </w:t>
      </w:r>
      <w:r>
        <w:rPr>
          <w:b/>
          <w:sz w:val="20"/>
        </w:rPr>
        <w:t>I.</w:t>
      </w:r>
      <w:r>
        <w:rPr>
          <w:sz w:val="20"/>
        </w:rPr>
        <w:t xml:space="preserve">    – Inspectoratul de Stat în Construcţii</w:t>
      </w:r>
    </w:p>
    <w:p>
      <w:pPr>
        <w:pStyle w:val="Normal"/>
        <w:rPr/>
      </w:pPr>
      <w:r>
        <w:rPr>
          <w:b/>
          <w:sz w:val="20"/>
        </w:rPr>
        <w:t xml:space="preserve">NOTĂ: </w:t>
      </w:r>
      <w:r>
        <w:rPr>
          <w:sz w:val="20"/>
        </w:rPr>
        <w:t>La recepţia obiectivului, un exemplar din prezentul program completat se va anexa la cartea construcţiei.</w:t>
      </w:r>
    </w:p>
    <w:p>
      <w:pPr>
        <w:pStyle w:val="Normal"/>
        <w:tabs>
          <w:tab w:val="clear" w:pos="720"/>
          <w:tab w:val="left" w:pos="718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CONSTRUCTOR,</w:t>
        <w:tab/>
        <w:t>BENEFICIAR,</w:t>
        <w:tab/>
        <w:tab/>
        <w:tab/>
        <w:tab/>
        <w:tab/>
        <w:t>PROIECTANT,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sz w:val="20"/>
        </w:rPr>
      </w:pPr>
      <w:r>
        <w:rPr>
          <w:sz w:val="20"/>
        </w:rPr>
        <w:t>CONPET S.A.</w:t>
        <w:tab/>
        <w:t>S.C. PETROSTAR S.A.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rFonts w:cs="Arial"/>
          <w:b/>
          <w:b/>
          <w:szCs w:val="24"/>
        </w:rPr>
      </w:pPr>
      <w:r>
        <w:rPr>
          <w:sz w:val="20"/>
        </w:rPr>
        <w:t>PLOIESTI</w:t>
        <w:tab/>
        <w:tab/>
        <w:t>PLOIESTI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851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360" w:leader="none"/>
      </w:tabs>
      <w:spacing w:lineRule="auto" w:line="240"/>
      <w:rPr>
        <w:sz w:val="16"/>
      </w:rPr>
    </w:pPr>
    <w:r>
      <w:rPr>
        <w:sz w:val="16"/>
      </w:rPr>
      <w:t>DOCUMENT: OA05LM01</w:t>
      <w:tab/>
      <w:tab/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pBdr>
        <w:top w:val="single" w:sz="6" w:space="1" w:color="000000"/>
      </w:pBdr>
      <w:spacing w:lineRule="auto" w:line="240"/>
      <w:rPr>
        <w:sz w:val="16"/>
      </w:rPr>
    </w:pPr>
    <w:r>
      <w:rPr>
        <w:sz w:val="16"/>
      </w:rPr>
      <w:t>Fişier: oa05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444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44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  R1</w:t>
    </w:r>
  </w:p>
  <w:p>
    <w:pPr>
      <w:pStyle w:val="Normal"/>
      <w:spacing w:lineRule="auto" w:line="240"/>
      <w:jc w:val="left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caps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Palatino Linotype" w:hAnsi="Palatino Linotype" w:cs="Palatino Linotyp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harCharChar">
    <w:name w:val=" Char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6219" w:leader="none"/>
        <w:tab w:val="right" w:pos="9628" w:leader="dot"/>
      </w:tabs>
      <w:ind w:left="284" w:hanging="284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38" w:hanging="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2" w:hanging="0"/>
    </w:pPr>
    <w:rPr>
      <w:cap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58" w:hanging="0"/>
    </w:pPr>
    <w:rPr>
      <w:sz w:val="16"/>
    </w:rPr>
  </w:style>
  <w:style w:type="paragraph" w:styleId="Style21">
    <w:name w:val="Style2"/>
    <w:basedOn w:val="Normal"/>
    <w:next w:val="Heading3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i/>
      <w:lang w:val="en-GB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80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240"/>
      <w:jc w:val="left"/>
    </w:pPr>
    <w:rPr>
      <w:rFonts w:cs="Arial"/>
      <w:sz w:val="20"/>
      <w:szCs w:val="18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0:00Z</dcterms:created>
  <dc:creator>EW/LN/CB</dc:creator>
  <dc:description/>
  <cp:keywords>Ethan</cp:keywords>
  <dc:language>en-US</dc:language>
  <cp:lastModifiedBy>editie5</cp:lastModifiedBy>
  <cp:lastPrinted>2018-08-23T11:05:00Z</cp:lastPrinted>
  <dcterms:modified xsi:type="dcterms:W3CDTF">2018-08-23T08:05:00Z</dcterms:modified>
  <cp:revision>80</cp:revision>
  <dc:subject/>
  <dc:title>Ethan Frome</dc:title>
</cp:coreProperties>
</file>